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Вопросы к экзамену по дисциплине «Основы экономики»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2"/>
        </w:numPr>
        <w:rPr>
          <w:bCs/>
          <w:szCs w:val="28"/>
        </w:rPr>
      </w:pPr>
      <w:r>
        <w:rPr>
          <w:bCs/>
          <w:szCs w:val="28"/>
        </w:rPr>
        <w:t>Экономическая деятельность людей, ее место в жизни общества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нятие и цели экономики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Экономический кругооборот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Факторы и возможности производства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Собственность как экономическая система.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авовые отношения собственности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лассификация собственности (классы присвоения)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туральное и товарное производство.</w:t>
      </w:r>
    </w:p>
    <w:p>
      <w:pPr>
        <w:pStyle w:val="Style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Товар и его свойства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</w:rPr>
        <w:t>Закон стоимости и его роль в экономическом регулировании производств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азвитие форм товарного обмен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ущность и функции денег в период золотого стандарт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ущность и функции современных денежных средств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нфляция: сущность и социально-экономические последствия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ущность и функции рынка. Современная рыночная систем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ы и типы рыночных связей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ыночная цена и законы ее динамик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Формула бизнеса: варианты ее осуществления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Процесс производства новой (добавленной) стоимост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Структура новой (добавленной) стоимости. Способы увеличения новой стоимост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Кругооборот капитал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Оборот капитала. Основной и оборотный капитал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Воспроизводство капитала, его виды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Накопление капитала: сущность, источники, стимулы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Рынок труда: понятие, его современная структура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Цена труда: факторы, влияющие на ее величину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Формы заработной платы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Номинальная и реальная заработная плата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онятие издержек производства и себестоимости продукции.  Образование и распределение прибыли.</w:t>
      </w:r>
    </w:p>
    <w:p>
      <w:pPr>
        <w:pStyle w:val="Style17"/>
        <w:numPr>
          <w:ilvl w:val="0"/>
          <w:numId w:val="2"/>
        </w:numPr>
        <w:rPr/>
      </w:pPr>
      <w:r>
        <w:rPr>
          <w:bCs/>
          <w:szCs w:val="28"/>
        </w:rPr>
        <w:t>Прибыль в производственной фирме: факторы ее образования.</w:t>
      </w:r>
    </w:p>
    <w:p>
      <w:pPr>
        <w:pStyle w:val="Style17"/>
        <w:numPr>
          <w:ilvl w:val="0"/>
          <w:numId w:val="2"/>
        </w:numPr>
        <w:rPr/>
      </w:pPr>
      <w:r>
        <w:rPr>
          <w:bCs/>
          <w:szCs w:val="28"/>
        </w:rPr>
        <w:t>Понятие себестоимости продукции, ее структур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Норма прибыли и ее экономическая роль. Масса прибыли.</w:t>
      </w:r>
    </w:p>
    <w:p>
      <w:pPr>
        <w:pStyle w:val="Style17"/>
        <w:ind w:left="720" w:hanging="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Механизм ценообразования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исхождение и сущность ссудного капитала. Ссудный процент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Банки: их виды и функци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ибыльность банковского бизнеса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Акционерное общество и его виды. Понятие и виды акций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Распределение прибыли АО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Рынок ценных бумаг. Курс акций. Курсовая прибыль.</w:t>
      </w:r>
    </w:p>
    <w:p>
      <w:pPr>
        <w:pStyle w:val="Style17"/>
        <w:numPr>
          <w:ilvl w:val="0"/>
          <w:numId w:val="2"/>
        </w:numPr>
        <w:rPr/>
      </w:pPr>
      <w:r>
        <w:rPr>
          <w:bCs/>
          <w:szCs w:val="28"/>
        </w:rPr>
        <w:t>Сущность и особенности макроэкономик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оказатели макроэкономики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Воспроизводственная структура макроэкономики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w w:val="89"/>
          <w:sz w:val="28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8"/>
          <w:szCs w:val="24"/>
        </w:rPr>
        <w:t>Понятие и классификация экономических кризисов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w w:val="89"/>
          <w:sz w:val="28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8"/>
          <w:szCs w:val="24"/>
        </w:rPr>
        <w:t>Экономический цик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w w:val="89"/>
          <w:sz w:val="28"/>
          <w:szCs w:val="24"/>
        </w:rPr>
      </w:pPr>
      <w:r>
        <w:rPr>
          <w:rFonts w:eastAsia="Times New Roman" w:cs="Times New Roman" w:ascii="Times New Roman" w:hAnsi="Times New Roman"/>
          <w:w w:val="89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рабочей силы.  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w w:val="89"/>
          <w:sz w:val="28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8"/>
          <w:szCs w:val="24"/>
        </w:rPr>
        <w:t>Причины и формы безработицы. Последствия безработицы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w w:val="89"/>
          <w:sz w:val="28"/>
          <w:szCs w:val="24"/>
        </w:rPr>
        <w:t xml:space="preserve"> </w:t>
      </w:r>
      <w:r>
        <w:rPr>
          <w:rFonts w:cs="Times New Roman" w:ascii="Times New Roman" w:hAnsi="Times New Roman"/>
          <w:w w:val="89"/>
          <w:sz w:val="28"/>
          <w:szCs w:val="24"/>
        </w:rPr>
        <w:t>Политика занятости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о макроэкономического регулирования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ыночный механизм саморегулирования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ь государственного регулирования рыночной экономики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анная система управления национальным хозяй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Финансы и их роль. Современные направления государственного финансирования экономи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Государственный бюджет: сущность и роль бюджета. Бюджетный дефицит. Государственный долг. 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становления мировой экономики.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этап интернационализации производств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ровая торговл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лютные отношения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ая миграция капитала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грация рабочей силы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ая интеграция </w:t>
      </w:r>
    </w:p>
    <w:p>
      <w:pPr>
        <w:pStyle w:val="Style18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обализация мирового хозяйства: тенденции и противоречия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67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изводство белого хлеба в городе сосредоточено в трех пекарнях. </w:t>
      </w:r>
    </w:p>
    <w:p>
      <w:pPr>
        <w:pStyle w:val="Normal"/>
        <w:rPr>
          <w:sz w:val="24"/>
        </w:rPr>
      </w:pPr>
      <w:r>
        <w:rPr>
          <w:sz w:val="24"/>
        </w:rPr>
        <w:t>В первой пекарне (с объемом производства 25000 шт.  в сутки) стоимость 1 буханки составила 6 рублей. Во второй соответственно 10 рублей (объем производства – 35000 шт.). И в третьей – 7 рублей (объем производства – 40000 шт.)</w:t>
      </w:r>
    </w:p>
    <w:p>
      <w:pPr>
        <w:pStyle w:val="Normal"/>
        <w:rPr>
          <w:sz w:val="24"/>
        </w:rPr>
      </w:pPr>
      <w:r>
        <w:rPr>
          <w:sz w:val="24"/>
        </w:rPr>
        <w:t>Ответьте на вопросы:</w:t>
      </w:r>
    </w:p>
    <w:p>
      <w:pPr>
        <w:pStyle w:val="Normal"/>
        <w:rPr>
          <w:sz w:val="24"/>
        </w:rPr>
      </w:pPr>
      <w:r>
        <w:rPr>
          <w:sz w:val="24"/>
        </w:rPr>
        <w:t>1) Найдите общественную стоимость 1 буханки хлеба?</w:t>
      </w:r>
    </w:p>
    <w:p>
      <w:pPr>
        <w:pStyle w:val="Normal"/>
        <w:rPr>
          <w:sz w:val="24"/>
        </w:rPr>
      </w:pPr>
      <w:r>
        <w:rPr>
          <w:sz w:val="24"/>
        </w:rPr>
        <w:t>2) Определите величину дохода для каждой пекарни в день?</w:t>
      </w:r>
    </w:p>
    <w:p>
      <w:pPr>
        <w:pStyle w:val="Normal"/>
        <w:rPr>
          <w:sz w:val="24"/>
        </w:rPr>
      </w:pPr>
      <w:r>
        <w:rPr>
          <w:sz w:val="24"/>
        </w:rPr>
        <w:t>Какое будущее ждет каждую пекарню?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Трое сапожников села Великое шьют сапоги, имея разные условия производства и разные навыки. Отсюда стоимость одной пары сапог составляет:</w:t>
      </w:r>
    </w:p>
    <w:p>
      <w:pPr>
        <w:pStyle w:val="Normal"/>
        <w:rPr>
          <w:sz w:val="24"/>
        </w:rPr>
      </w:pPr>
      <w:r>
        <w:rPr>
          <w:sz w:val="24"/>
        </w:rPr>
        <w:t>1 сапожник – 150 руб.</w:t>
      </w:r>
    </w:p>
    <w:p>
      <w:pPr>
        <w:pStyle w:val="Normal"/>
        <w:rPr>
          <w:sz w:val="24"/>
        </w:rPr>
      </w:pPr>
      <w:r>
        <w:rPr>
          <w:sz w:val="24"/>
        </w:rPr>
        <w:t>2 сапожник – 350 руб.</w:t>
      </w:r>
    </w:p>
    <w:p>
      <w:pPr>
        <w:pStyle w:val="Normal"/>
        <w:rPr>
          <w:sz w:val="24"/>
        </w:rPr>
      </w:pPr>
      <w:r>
        <w:rPr>
          <w:sz w:val="24"/>
        </w:rPr>
        <w:t>3 сапожник -  400 руб.</w:t>
      </w:r>
    </w:p>
    <w:p>
      <w:pPr>
        <w:pStyle w:val="Normal"/>
        <w:rPr>
          <w:sz w:val="24"/>
        </w:rPr>
      </w:pPr>
      <w:r>
        <w:rPr>
          <w:sz w:val="24"/>
        </w:rPr>
        <w:t>Ответьте на вопросы:</w:t>
      </w:r>
    </w:p>
    <w:p>
      <w:pPr>
        <w:pStyle w:val="Normal"/>
        <w:rPr>
          <w:sz w:val="24"/>
        </w:rPr>
      </w:pPr>
      <w:r>
        <w:rPr>
          <w:sz w:val="24"/>
        </w:rPr>
        <w:t>1) Найдите общественную стоимость 1 пары сапог?</w:t>
      </w:r>
    </w:p>
    <w:p>
      <w:pPr>
        <w:pStyle w:val="Normal"/>
        <w:rPr>
          <w:sz w:val="24"/>
        </w:rPr>
      </w:pPr>
      <w:r>
        <w:rPr>
          <w:sz w:val="24"/>
        </w:rPr>
        <w:t>2) Определите величину дохода для каждого сапожника?</w:t>
      </w:r>
    </w:p>
    <w:p>
      <w:pPr>
        <w:pStyle w:val="Normal"/>
        <w:rPr>
          <w:sz w:val="24"/>
        </w:rPr>
      </w:pPr>
      <w:r>
        <w:rPr>
          <w:sz w:val="24"/>
        </w:rPr>
        <w:t>Какое будущее их ждет?</w:t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ложите представленные ниже формы стоимости в соответствии с историческим развитием процесса товарного обмена. Дайте краткую характеристику каждой из этих форм стоимости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3095</wp:posOffset>
                </wp:positionH>
                <wp:positionV relativeFrom="paragraph">
                  <wp:posOffset>95885</wp:posOffset>
                </wp:positionV>
                <wp:extent cx="90805" cy="78422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4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44600"/>
                            <a:gd name="textAreaBottom" fmla="*/ 433080 h 44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9.85pt;margin-top:7.55pt;width:7.1pt;height:6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 копье = 20 клыков кабан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215</wp:posOffset>
                </wp:positionH>
                <wp:positionV relativeFrom="paragraph">
                  <wp:posOffset>36195</wp:posOffset>
                </wp:positionV>
                <wp:extent cx="90805" cy="78359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44240"/>
                            <a:gd name="textAreaBottom" fmla="*/ 432720 h 44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2.85pt;width:7.1pt;height:61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Б) 15 головок сыр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 мешков зерн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 топоров</w:t>
        <w:tab/>
        <w:t xml:space="preserve">   = 1 рубль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 бобров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) 5 мешков зерн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 топоров</w:t>
        <w:tab/>
        <w:t>= 10 г золот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 бык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 бобров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8410</wp:posOffset>
                </wp:positionH>
                <wp:positionV relativeFrom="paragraph">
                  <wp:posOffset>53975</wp:posOffset>
                </wp:positionV>
                <wp:extent cx="90805" cy="78422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84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520 h 444600"/>
                            <a:gd name="textAreaBottom" fmla="*/ 433080 h 44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4.25pt;width:7.1pt;height:6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Г) 15 головок сыр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 мешков зерна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0 топоров</w:t>
        <w:tab/>
        <w:t>= 1 бык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8 бобро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функции, в которых выступают деньги при использовании их для следующих целей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туденты-юристы оплачивают дополнительные образовательные услуги в техникуме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обретение обеда в столовой техникум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ведующая столовой рассчитывает стоимость каждого блюда меню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обмен рублей на валюту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крытие счета в Сберегательном банке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туденты на уроке Экономики считают задачу по определению дохода фирмы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выплата заработной платы работникам техникума 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йте годовое количество денег в стране, необходимое для обращения при следующих условиях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мма цен товаров, находящихся в обращении составляет 385 млрд. рублей; сумма цен товаров, проданных в кредит 38 млрд. рублей; сумма платежей по кредитным сделкам, подлежащим оплате в данный период, 154 млрд. рублей; взаимопогашающиеся платежи составили 81 млрд. рублей. Количество оборотов одноименных денежных единиц – 6 раз в год. 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йте годовое количество денег в стране, необходимое для обращения при следующих условия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Сумма цен товаров, находящихся в обращении составляет 385 млрд. рублей; сумма цен товаров, проданных в кредит 38 млрд. рублей; сумма платежей по кредитным сделкам, подлежащим оплате в данный период, 154 млрд. рублей; взаимопогашающиеся платежи составили 81 млрд. рублей. Количество оборотов одноименных денежных единиц – 5 раз в год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Из рассчитанной суммы в обращении наряду с золотыми находится 50 млрд. рублей бумажных денег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йте, какое дополнительное максимальное количество бумажных денег можно выпустить в обращение, не допуская появление инфляционных процесс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йте годовое количество денег в стране, необходимое для обращения при следующих условиях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Сумма цен товаров, находящихся в обращении составляет 385 млрд. рублей; сумма цен товаров, проданных в кредит 35 млрд. рублей; сумма платежей по кредитным сделкам, подлежащим оплате в данный период, 150 млрд. рублей; взаимопогашающиеся платежи составили 80 млрд. рублей. Количество оборотов одноименных денежных единиц – 5 раз в год.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какой эмиссии бумажных денег возникает их двукратное инфляционное обесценивание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да бы вы стали вкладывать свои деньги, если бы ожидали инфляцию? Кто выигрывает при инфляции?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TextBody"/>
        <w:rPr/>
      </w:pPr>
      <w:r>
        <w:rPr/>
        <w:t>Изобразите кривую спроса и предложения, найдите равновесную цену и равновесное количество това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кг сахара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и готовы купить, тыс.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цы готовы продать, тыс.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TextBody"/>
        <w:rPr/>
      </w:pPr>
      <w:r>
        <w:rPr/>
        <w:t>Изобразите кривую спроса и предложения, найдите равновесную цену и равновесное количество това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1 пару носков, ру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упатели готовы купить, тыс.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авцы готовы продать, тыс.ш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Сельхозпредприятие  в отчетном году произвело продукции на сумму 173000 тыс.руб. Материальные затраты на производство составили 93000 тыс. руб. Фонд оплаты труда – 59000 тыс.руб.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Рассчитайте добавленную стоимость, валовую прибыль и норму прибыли по хозяйству.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Рассчитайте прибыль фермера, если известно, что стоимость продукции составляет 95000 тыс. руб. Стоимость израсходованных средств производства - 36500 тыс. руб., а фонд  заработной платы- 19500 тыс. руб.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Определите норму прибыли.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Какую можно ожидать прибыль, если фермер вложит в свое хозяйство 15000 тыс. руб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Рассчитайте величину себестоимости и прибыли от реализации всего  молока по сельскохозяйственному предприятию. Затраты на производство 1ц молока составили: заработная плата – 452 руб., корма – 503 руб., содержание основных средств – 110 руб., прочие затраты – 150 руб. Было произведено 3000ц молока. Цена реализации 1ц молока составила 1400 руб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Рассчитайте номинальную  заработную плату токарю за количество произведенной продукции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Сдельная расценка за деталь составила 45,50 рублей. За месяц было выпущено 360 деталей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 xml:space="preserve">Определите величину заработной платы под расчет. 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>Начислите  заработную плату  вахтеру  2-го разряда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Тарифная ставка 2-го разряда: дневная – 174 руб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sz w:val="24"/>
        </w:rPr>
        <w:t xml:space="preserve">часовая – 21,75 руб. </w:t>
      </w:r>
    </w:p>
    <w:p>
      <w:pPr>
        <w:pStyle w:val="Normal"/>
        <w:rPr>
          <w:sz w:val="24"/>
        </w:rPr>
      </w:pPr>
      <w:r>
        <w:rPr>
          <w:sz w:val="24"/>
        </w:rPr>
        <w:t>Вахтером отработано  25 смен.</w:t>
      </w:r>
    </w:p>
    <w:p>
      <w:pPr>
        <w:pStyle w:val="Normal"/>
        <w:rPr>
          <w:sz w:val="24"/>
        </w:rPr>
      </w:pPr>
      <w:r>
        <w:rPr>
          <w:sz w:val="24"/>
        </w:rPr>
        <w:t>Определите сумму заработной платы, начисленную токарю и сумму зарплаты, полученную им под расчет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6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Определите норму прибыли по предприятию. Денежная выручка от продажи продукции составила 15200 тыс. руб. Издержки  на ее производство 13840 тыс. руб.</w:t>
      </w:r>
    </w:p>
    <w:p>
      <w:pPr>
        <w:pStyle w:val="Normal"/>
        <w:ind w:left="0" w:right="-284" w:hanging="0"/>
        <w:rPr>
          <w:sz w:val="24"/>
        </w:rPr>
      </w:pPr>
      <w:r>
        <w:rPr>
          <w:sz w:val="24"/>
        </w:rPr>
        <w:t>Какую можно ожидать прибыль, если норма прибыли составит 45%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йте цену производства на молоко по сельскохозяйственному предприятию. Себестоимость 1ц  молока составляет 970 руб. Прогнозируемая норма прибыли – 35%.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>Какая прибыль ожидает хозяйство, если оно будет вкладывать в отрасль молочного скотоводства инвестиции в размере 2800 тыс. руб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</w:t>
      </w:r>
    </w:p>
    <w:p>
      <w:pPr>
        <w:pStyle w:val="TextBodyIndent"/>
        <w:rPr>
          <w:sz w:val="24"/>
        </w:rPr>
      </w:pPr>
      <w:r>
        <w:rPr>
          <w:sz w:val="24"/>
        </w:rPr>
        <w:t>Определите цену реализации капусты, если известно, что затраты на производство 1ц составили:</w:t>
      </w:r>
    </w:p>
    <w:p>
      <w:pPr>
        <w:pStyle w:val="Normal"/>
        <w:ind w:left="-90" w:hanging="34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семян   </w:t>
        <w:tab/>
        <w:tab/>
        <w:tab/>
        <w:tab/>
        <w:t xml:space="preserve">           147 руб</w:t>
      </w:r>
    </w:p>
    <w:p>
      <w:pPr>
        <w:pStyle w:val="Normal"/>
        <w:ind w:left="-90" w:hanging="34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зарплата</w:t>
        <w:tab/>
        <w:tab/>
        <w:tab/>
        <w:tab/>
        <w:t xml:space="preserve">           108 руб.</w:t>
      </w:r>
    </w:p>
    <w:p>
      <w:pPr>
        <w:pStyle w:val="Normal"/>
        <w:ind w:left="-90" w:hanging="34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амортизация с-х машин</w:t>
        <w:tab/>
        <w:tab/>
        <w:t>82 руб.</w:t>
      </w:r>
    </w:p>
    <w:p>
      <w:pPr>
        <w:pStyle w:val="Normal"/>
        <w:ind w:left="-90" w:hanging="34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прочие основные затраты</w:t>
        <w:tab/>
        <w:tab/>
        <w:t>66 руб</w:t>
      </w:r>
    </w:p>
    <w:p>
      <w:pPr>
        <w:pStyle w:val="Normal"/>
        <w:ind w:left="-90" w:hanging="34"/>
        <w:rPr>
          <w:sz w:val="24"/>
        </w:rPr>
      </w:pPr>
      <w:r>
        <w:rPr>
          <w:sz w:val="24"/>
        </w:rPr>
        <w:t>Хозяйство хочет получить прибыль не меньше 65%.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</w:t>
      </w:r>
    </w:p>
    <w:p>
      <w:pPr>
        <w:pStyle w:val="Normal"/>
        <w:rPr>
          <w:sz w:val="24"/>
        </w:rPr>
      </w:pPr>
      <w:r>
        <w:rPr>
          <w:sz w:val="24"/>
        </w:rPr>
        <w:t>Предприниматель   взял в банке краткосрочный кредит на сумму 7000 долл. под 12% годовых сроком на 8 месяцев. Какую сумму он вернет при наступлении срока уплаты?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Банк за год получает валовую прибыль на сумму 790 млн. руб. Собственный капитал банка равен 280 млн. руб. Годовые затраты - 90 млн. руб.  Определите чистую прибыль банка и норму банковской прибыли?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</w:t>
      </w:r>
    </w:p>
    <w:p>
      <w:pPr>
        <w:pStyle w:val="Normal"/>
        <w:rPr>
          <w:sz w:val="24"/>
        </w:rPr>
      </w:pPr>
      <w:r>
        <w:rPr>
          <w:sz w:val="24"/>
        </w:rPr>
        <w:t>Вкладчик открыл счет в банке и его первоначальный взнос составил 10 тыс. рублей.</w:t>
      </w:r>
    </w:p>
    <w:p>
      <w:pPr>
        <w:pStyle w:val="Normal"/>
        <w:rPr/>
      </w:pPr>
      <w:r>
        <w:rPr>
          <w:sz w:val="24"/>
        </w:rPr>
        <w:t>Определите, какую сумму он сможет получить через 2 года, если ставка процента по вкладу – 15 %. (начисление процентов осуществляется  один раз в год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</w:t>
      </w:r>
    </w:p>
    <w:p>
      <w:pPr>
        <w:pStyle w:val="Normal"/>
        <w:rPr>
          <w:sz w:val="24"/>
        </w:rPr>
      </w:pPr>
      <w:r>
        <w:rPr>
          <w:sz w:val="24"/>
        </w:rPr>
        <w:t>Акция номинальной стоимостью 500 долл. ежегодно приносит доход в размере 100 долл., а ставка банковского процента равна 5%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считайте курс акций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3</w:t>
      </w:r>
    </w:p>
    <w:p>
      <w:pPr>
        <w:pStyle w:val="Normal"/>
        <w:rPr>
          <w:sz w:val="24"/>
        </w:rPr>
      </w:pPr>
      <w:r>
        <w:rPr>
          <w:sz w:val="24"/>
        </w:rPr>
        <w:t>1 октября цена акций на фондовой бирже составила 150 евро. Покупатель приобрел 300 акций.  К 31 октября курс акций повысился до 180 евро. Рассчитайте курсовую прибыль.</w:t>
      </w:r>
    </w:p>
    <w:p>
      <w:pPr>
        <w:pStyle w:val="Normal"/>
        <w:rPr>
          <w:sz w:val="24"/>
        </w:rPr>
      </w:pPr>
      <w:r>
        <w:rPr>
          <w:sz w:val="24"/>
        </w:rPr>
        <w:t>Что изменится в доходах покупателя, если курс акций снизится до 120 евро?</w:t>
      </w:r>
    </w:p>
    <w:p>
      <w:pPr>
        <w:pStyle w:val="Style18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-360" w:hanging="34"/>
        <w:rPr>
          <w:sz w:val="24"/>
        </w:rPr>
      </w:pPr>
      <w:r>
        <w:rPr>
          <w:sz w:val="24"/>
        </w:rPr>
        <w:t xml:space="preserve">Инструкция: найди ошибки в тексте. </w:t>
      </w:r>
    </w:p>
    <w:p>
      <w:pPr>
        <w:pStyle w:val="Normal"/>
        <w:ind w:left="-360" w:hanging="34"/>
        <w:rPr>
          <w:sz w:val="24"/>
        </w:rPr>
      </w:pPr>
      <w:r>
        <w:rPr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ным для макроэкономических измерений является показатель валовой стоимости всей продукции, которая равна сумме продаж всех товаров и услуг. Эта совокупность подразделяется на промежуточную (это сырье, вспомогательные материалы, здания, оборудование)  и конечную продукцию (предметы личного потребления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из общей стоимости всей продукции вычесть стоимость  промежуточной продукции, то останется ВНП. Созданный ВНП – это сумма добавленной стоимости для всех отраслей экономики (т.е. это разница между продажами фирмы и ее покупками материалов и услуг других фирм)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оказатель ВНП входит и чистый экспорт (разница между стоимостью ввезенных в страну  товаров и     стоимостью вывезенных из  страны товаров).  Если мы из валового национального продукта вычтем чистый экспорт, то останется чистый национальный продукт. 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 из чистого национального продукта   вычесть косвенные налоги, то останется национальный доход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5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пишите формулы:  экономического равновесия, кризиса перепроизводства,</w:t>
      </w:r>
    </w:p>
    <w:p>
      <w:pPr>
        <w:pStyle w:val="Normal"/>
        <w:ind w:left="-284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кризиса недопроизводства в макроэкономик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continuous"/>
      <w:pgSz w:w="11906" w:h="16838"/>
      <w:pgMar w:left="1701" w:right="85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" w:hanging="3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eastAsia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eastAsia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34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2:00Z</dcterms:created>
  <dc:creator>User</dc:creator>
  <dc:description/>
  <cp:keywords/>
  <dc:language>en-US</dc:language>
  <cp:lastModifiedBy>chekaurovatv</cp:lastModifiedBy>
  <cp:lastPrinted>2011-11-27T12:40:00Z</cp:lastPrinted>
  <dcterms:modified xsi:type="dcterms:W3CDTF">2011-11-27T10:07:00Z</dcterms:modified>
  <cp:revision>20</cp:revision>
  <dc:subject/>
  <dc:title/>
</cp:coreProperties>
</file>