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ПОУ ЯО Великосельский  аграрн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spacing w:lineRule="auto" w:line="360"/>
        <w:jc w:val="right"/>
        <w:rPr/>
      </w:pPr>
      <w:r>
        <w:rPr/>
        <w:t xml:space="preserve">Зам. директора по учебной работе  </w:t>
      </w:r>
    </w:p>
    <w:p>
      <w:pPr>
        <w:pStyle w:val="Normal"/>
        <w:spacing w:lineRule="auto" w:line="360"/>
        <w:jc w:val="right"/>
        <w:rPr/>
      </w:pPr>
      <w:r>
        <w:rPr/>
        <w:t>_________________ Круглова Е.А.</w:t>
      </w:r>
    </w:p>
    <w:p>
      <w:pPr>
        <w:pStyle w:val="Normal"/>
        <w:spacing w:lineRule="auto" w:line="360"/>
        <w:jc w:val="right"/>
        <w:rPr/>
      </w:pPr>
      <w:r>
        <w:rPr/>
        <w:t xml:space="preserve">«31»  августа  2023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ОП.05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Информационные технологии в профессиональной деятельности</w:t>
      </w:r>
      <w:r>
        <w:rPr>
          <w:b/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5.02.15 Кинология</w:t>
      </w:r>
      <w:r>
        <w:rPr>
          <w:b/>
        </w:rPr>
        <w:t xml:space="preserve">, </w:t>
      </w:r>
      <w:r>
        <w:rPr/>
        <w:t>утверждённого приказом Министерства образования и науки Российской Федерации № 464 от 07.05.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360"/>
        <w:ind w:firstLine="567"/>
        <w:rPr/>
      </w:pPr>
      <w:r>
        <w:rPr/>
        <w:t>Государственного профессиональное образовательное учреждение Ярославской области Великосельский аграрный колледж.</w:t>
      </w:r>
    </w:p>
    <w:p>
      <w:pPr>
        <w:pStyle w:val="Normal"/>
        <w:spacing w:lineRule="auto" w:line="360"/>
        <w:ind w:firstLine="720"/>
        <w:rPr/>
      </w:pPr>
      <w:r>
        <w:rPr/>
        <w:t>Разработчик: И.А Агафонова,  преподаватель специальных  дисципли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Рассмотрена на заседании цикловой комиссии  общеобразовательных  дисциплин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>Протокол № 1  от  31.08.2023 г.  Председатель ЦК __________  Агафонова И. А.</w:t>
      </w:r>
      <w:r>
        <w:rPr>
          <w:i/>
          <w:iCs/>
        </w:rPr>
        <w:t xml:space="preserve">                                           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/>
        <w:t>1</w:t>
      </w:r>
      <w:r>
        <w:rPr>
          <w:color w:val="000000"/>
        </w:rPr>
        <w:t xml:space="preserve">. </w:t>
      </w:r>
      <w:r>
        <w:rPr>
          <w:b/>
          <w:caps/>
          <w:color w:val="000000"/>
        </w:rPr>
        <w:t xml:space="preserve">Общая характеристика рабочей программы учебной дисциплины ОП.05 </w:t>
      </w:r>
      <w:r>
        <w:rPr>
          <w:b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5.02.15 Кинология </w:t>
      </w:r>
      <w:r>
        <w:rPr>
          <w:bCs/>
        </w:rPr>
        <w:t xml:space="preserve"> в части освоения основного вида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ab/>
      </w:r>
    </w:p>
    <w:p>
      <w:pPr>
        <w:pStyle w:val="Normal"/>
        <w:autoSpaceDE w:val="false"/>
        <w:rPr/>
      </w:pPr>
      <w:r>
        <w:rPr/>
        <w:t>дисциплина является общепрофессиональной и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В результате освоения учебной дисциплины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использовать технологии сбора, хранения, размещ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применять компьютерные и телекоммуникационные средства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общий состав персональных компьютеров и вычислительных систем, автоматизированных рабочих мест (АРМ);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состав, функции и возможности использования информационных и телекоммуникационных систем в профессиональной деятельност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основные методы и приёмы обеспечения информационной безопасности.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>
          <w:b/>
        </w:rPr>
        <w:t xml:space="preserve">Формируемые компетенции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 1. Понимать сущность и социальную значимость своей будущей профессии,  проявлять к ней устойчивый интере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 эффективность и качество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numPr>
          <w:ilvl w:val="0"/>
          <w:numId w:val="2"/>
        </w:numPr>
        <w:rPr/>
      </w:pPr>
      <w:r>
        <w:rPr/>
        <w:t>ОК 5. Использовать информационно-коммуникационные технологии в</w:t>
      </w:r>
    </w:p>
    <w:p>
      <w:pPr>
        <w:pStyle w:val="Normal"/>
        <w:ind w:left="720" w:hanging="0"/>
        <w:rPr/>
      </w:pPr>
      <w:r>
        <w:rPr/>
        <w:t xml:space="preserve">профессиональной деятельност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 7. Брать на себя ответственность за работу членов команды (подчиненных),  результат выполнения заданий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numPr>
          <w:ilvl w:val="0"/>
          <w:numId w:val="2"/>
        </w:numPr>
        <w:rPr/>
      </w:pPr>
      <w:r>
        <w:rPr/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Профессиональны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1.1.  Обеспечивать уход за собаками с использованием необходимых средств и инвентар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1.2. Проводить кормление собак с учётом возраста породы и видов служ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1.3.  Проводить выгул соба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1.4. Под руководством ветеринарных специалистов участвовать в проведении противоэпизоотических мероприят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1.5. Выполнять лечебные назначения по указанию и под руководством ветеринарных специалис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2.1. Планировать опытно-селекционную работ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2.2.  Отбирать собак по результатам бонитировки для улучшения рабочих и породных качест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2.3. Закреплять рабочие и породные качества в последующих поколениях, в т. ч. с применением  инбридинга и гетерози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2.4.  Применять технику и различные методы разведения соба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2.5.  Ухаживать за молодня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3.1. Готовить собак по общему курсу дрессиров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3.2.. Готовить собак по породам и видам служ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3.3. Проводить подготовку собак по специальным курсам дрессиров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3.4. Проводить прикладную подготовку соба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3.5.  Проводить тестирование  собак по итогам подготов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3.6.  Использовать собак в различных видах служ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4.1. Организовывать и проводить различные испытания соба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4.2. Организовывать и проводить соревнования соба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К 4.3.  Проводить экспертизу и бонитировку собак.</w:t>
      </w:r>
    </w:p>
    <w:p>
      <w:pPr>
        <w:pStyle w:val="Normal"/>
        <w:numPr>
          <w:ilvl w:val="0"/>
          <w:numId w:val="2"/>
        </w:numPr>
        <w:rPr/>
      </w:pPr>
      <w:r>
        <w:rPr/>
        <w:t>ПК 5.1. Участвовать в планировании основных показателей</w:t>
      </w:r>
    </w:p>
    <w:p>
      <w:pPr>
        <w:pStyle w:val="Normal"/>
        <w:numPr>
          <w:ilvl w:val="0"/>
          <w:numId w:val="2"/>
        </w:numPr>
        <w:rPr/>
      </w:pPr>
      <w:r>
        <w:rPr/>
        <w:t>деятельности по оказанию услуг в области кинологии.</w:t>
      </w:r>
    </w:p>
    <w:p>
      <w:pPr>
        <w:pStyle w:val="Normal"/>
        <w:numPr>
          <w:ilvl w:val="0"/>
          <w:numId w:val="2"/>
        </w:numPr>
        <w:rPr/>
      </w:pPr>
      <w:r>
        <w:rPr/>
        <w:t>ПК 5.2. Планировать выполнение работ исполнителями.</w:t>
      </w:r>
    </w:p>
    <w:p>
      <w:pPr>
        <w:pStyle w:val="Normal"/>
        <w:numPr>
          <w:ilvl w:val="0"/>
          <w:numId w:val="2"/>
        </w:numPr>
        <w:rPr/>
      </w:pPr>
      <w:r>
        <w:rPr/>
        <w:t>ПК 5.3. Организовывать работу трудового коллектива.</w:t>
      </w:r>
    </w:p>
    <w:p>
      <w:pPr>
        <w:pStyle w:val="Normal"/>
        <w:numPr>
          <w:ilvl w:val="0"/>
          <w:numId w:val="2"/>
        </w:numPr>
        <w:rPr/>
      </w:pPr>
      <w:r>
        <w:rPr/>
        <w:t>ПК 5.4. Контролировать ход и оценивать результаты выполнения</w:t>
      </w:r>
    </w:p>
    <w:p>
      <w:pPr>
        <w:pStyle w:val="Normal"/>
        <w:numPr>
          <w:ilvl w:val="0"/>
          <w:numId w:val="2"/>
        </w:numPr>
        <w:rPr/>
      </w:pPr>
      <w:r>
        <w:rPr/>
        <w:t>работ исполнителями.</w:t>
      </w:r>
    </w:p>
    <w:p>
      <w:pPr>
        <w:pStyle w:val="Normal"/>
        <w:numPr>
          <w:ilvl w:val="0"/>
          <w:numId w:val="2"/>
        </w:numPr>
        <w:rPr/>
      </w:pPr>
      <w:r>
        <w:rPr/>
        <w:t>ПК 5.5. Изучать рынок и конъюнктуру услуг в области кинологии.</w:t>
      </w:r>
    </w:p>
    <w:p>
      <w:pPr>
        <w:pStyle w:val="Normal"/>
        <w:numPr>
          <w:ilvl w:val="0"/>
          <w:numId w:val="2"/>
        </w:numPr>
        <w:rPr/>
      </w:pPr>
      <w:r>
        <w:rPr/>
        <w:t>ПК 5.6. Участвовать в выработке мер по оптимизации</w:t>
      </w:r>
    </w:p>
    <w:p>
      <w:pPr>
        <w:pStyle w:val="Normal"/>
        <w:numPr>
          <w:ilvl w:val="0"/>
          <w:numId w:val="2"/>
        </w:numPr>
        <w:rPr/>
      </w:pPr>
      <w:r>
        <w:rPr/>
        <w:t>процессов оказания услуг в области профессиональ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ПК 5.7. Вести утвержденную учетно-отчетную документацию.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513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72</w:t>
      </w:r>
      <w:r>
        <w:rPr/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513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4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513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24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513"/>
        <w:jc w:val="both"/>
        <w:rPr/>
      </w:pPr>
      <w:r>
        <w:rPr/>
        <w:t xml:space="preserve">практических занятий – </w:t>
      </w:r>
      <w:r>
        <w:rPr>
          <w:b/>
        </w:rPr>
        <w:t xml:space="preserve">38 </w:t>
      </w:r>
      <w:r>
        <w:rPr/>
        <w:t>часов.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теоретические 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 в собственном информационном пространстве в сети Интер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 xml:space="preserve">в форме дифференцированного зачёта                                                            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2.2. Тематический план и содержание учебной дисциплины   «Информационные технологии в профессиональной</w:t>
      </w:r>
    </w:p>
    <w:p>
      <w:pPr>
        <w:pStyle w:val="Normal"/>
        <w:rPr>
          <w:b/>
          <w:b/>
        </w:rPr>
      </w:pPr>
      <w:r>
        <w:rPr>
          <w:b/>
        </w:rPr>
        <w:t>деяте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96"/>
        <w:gridCol w:w="8589"/>
        <w:gridCol w:w="456"/>
        <w:gridCol w:w="29"/>
        <w:gridCol w:w="59"/>
        <w:gridCol w:w="15"/>
        <w:gridCol w:w="637"/>
        <w:gridCol w:w="15"/>
        <w:gridCol w:w="30"/>
        <w:gridCol w:w="60"/>
        <w:gridCol w:w="483"/>
        <w:gridCol w:w="1769"/>
      </w:tblGrid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</w:tr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1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оретические 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Раздел 1.Технологии сбора, обработки, хранения, передачи и накопления информации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Основные понятия автоматизированной обработки информации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 xml:space="preserve">Понятие информации, информационных процессов. Понятие информационной технологии. Сущность, методы и средства информационной технологи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Цель информационной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Основные особенности информационной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Основные свойства информационной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Этапы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8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Технологии сбора, накопления, обработки, хранения и передачи информации. Хранение информационных объектов разных видов на различных цифровых носителях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ПК 1.1-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ПК 5.5-ПК 5.7</w:t>
            </w:r>
          </w:p>
        </w:tc>
      </w:tr>
      <w:tr>
        <w:trPr>
          <w:trHeight w:val="22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труктура автоматизированной обработки информации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ПК 3.1-ПК 3.6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1.3. Общий состав и структура персональных компьютеров и вычислительных систем. Автоматизированные рабочие места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утренняя архитектура ПК, структура вычислительных систем. Аппаратное обеспечение персональных компьютеров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ПК 4.1-ПК 3.3</w:t>
            </w:r>
          </w:p>
        </w:tc>
      </w:tr>
      <w:tr>
        <w:trPr>
          <w:trHeight w:val="29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К 5.5-ПК 5.7</w:t>
            </w:r>
          </w:p>
        </w:tc>
      </w:tr>
      <w:tr>
        <w:trPr>
          <w:trHeight w:val="385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Работа с периферийными устройствами, подключаемыми к ПК в профессиональной деятельности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4.1-ПК 4.3</w:t>
            </w:r>
          </w:p>
        </w:tc>
      </w:tr>
      <w:tr>
        <w:trPr>
          <w:trHeight w:val="347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4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Требования к техническому и программному обеспечению автоматизированного рабочего места специалиста профессиональной деятельности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Раздел 2. Основные принципы, методы и свойства информационных и телекоммуникационных технологий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2.1.  Состав, функции и возможности использования информационных и телекоммуникационных технологий в профессиональной деятельности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Состав ПК и основные характеристики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Назначение и принципы классификации организационной тех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 xml:space="preserve">Классификация персональных компьют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Структура компьютерной сети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1.1-ПК 1.5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Работа в сети Интернет. Поиск информации, электронная почта. Полезные сайты, каталоги, электронные библиотеки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5-ПК 5.7</w:t>
            </w:r>
          </w:p>
        </w:tc>
      </w:tr>
      <w:tr>
        <w:trPr>
          <w:trHeight w:val="98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Архиваторы: архивирование информации. Резервирование информации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3.1-ПК 3.6</w:t>
            </w:r>
          </w:p>
        </w:tc>
      </w:tr>
      <w:tr>
        <w:trPr>
          <w:trHeight w:val="97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Конструктор сайтов в Google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4.1-ПК 4.3</w:t>
            </w:r>
          </w:p>
        </w:tc>
      </w:tr>
      <w:tr>
        <w:trPr>
          <w:trHeight w:val="29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Поисковые системы. Обзор и характеристика. Правила формирования поисковых запросов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Технология создания блога в Google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Cs/>
              </w:rPr>
              <w:t xml:space="preserve"> ОК1-ОК9</w:t>
            </w:r>
            <w:r>
              <w:rPr>
                <w:b/>
                <w:bCs/>
              </w:rPr>
              <w:t>ема 2.2. Основные методы и приёмы обеспечения информационной безопасности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тандартизированные понятия информационной безопасности. Объём понятия информационной безопасности. Нормативные документы в области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Органы (подразделения, обеспечивающие информационную 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ограммно-технические способы и средства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3.1-ПК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4.1-ПК 4.3</w:t>
            </w:r>
          </w:p>
        </w:tc>
      </w:tr>
      <w:tr>
        <w:trPr>
          <w:trHeight w:val="29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Изучение способов защиты информации. Антивирусные программы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2.1-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3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оздание сайта в Google. Разработка структуры. Работа над страницами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оздание сайта в Google. Встраивание объектов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Раздел 3. Базовые системные программные продукты и пакеты прикладных программ в области профессиональной деятельности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3.1. Базовые системные программные продукты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Операционные системы и оболочки. Настройка Windows. Панель управления. Ярлыки. Окна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5-ПК 5.7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Работа с файлами и папками в среде Windows.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3.1-ПК 3.6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3.2. Пакеты прикладных программ в области профессиональной деятельности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Обработка профессиональной информации в текстовом редакторе MS Word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1.5</w:t>
            </w:r>
          </w:p>
        </w:tc>
      </w:tr>
      <w:tr>
        <w:trPr>
          <w:trHeight w:val="5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Автофигуры в Microsoft Word (вставка, редактирование и др.)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4.1-ПК 4.3</w:t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Работа с формулами в Microsoft Word (запуск редактора формул, вставка формулы в текст)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3</w:t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Работа с таблицами в Microsoft Word (вставка, форматирование и сохранение таблиц)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3.1-ПК 3.6</w:t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сылки, гиперссылки, создание оглавления  в Microsoft Word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Выполнение профессиональных расчётов с помощью табличного процессора Microsoft Excel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1.5</w:t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Графическое представление данных таблицы различными диаграммами в программе Microsoft Excel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2.1-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1-5.4</w:t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оздание форм и заполнение базы данных в в программе Microsoft Access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1.5</w:t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ортировка записей, организация запроса и создание отчёта по информации базы данных в программе MicroSoft Excel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2.1-ПК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5-ПК 5.7</w:t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Обработка профессиональной информации в текстовом редакторе MS Word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Разработка структуру БД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Формирование запросов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/>
            </w:pPr>
            <w:r>
              <w:rPr>
                <w:b/>
                <w:bCs/>
              </w:rPr>
              <w:t>Тема 3.3. Профессионально – ориентированные информационные системы.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Справочная правовая система «КонсультантПлюс». Основы организации поиска документов. Поиск нормативных документов по реквизитам документов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1.1-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1-5.4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Решение задач из области правовой сферы в системе Консультант-Плюс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2.1-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4.1-ПК 4.3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Изучение проблемно – ориентированных программ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Проведение дифференцированного зачёта.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1-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5.5-ПК 5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ПК 3.1-ПК 3.6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Характеристика и описание проблемно-ориентирован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rPr/>
            </w:pPr>
            <w:r>
              <w:rPr>
                <w:bCs/>
              </w:rPr>
              <w:t>Профессиональные программы. Программа «Кинологическая выставка». Программа «Порода»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еализация   программы   дисциплины   проходит в лаборатории  информационных технолог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Оборудование лаборатории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Экранно-звуковые пособ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Комплекты презентационных слайдов по разделам курс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о-коммуникативные средст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Брауз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 Геоинформационная    система,    позволяющая    реализовать    требования стандарта   по   предметам,   использующим   картографический   материал. Интегрированные творческие сре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 Клавиатурный тренаж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Мультимедиа проигрывател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  Операционная систем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 Почтовый клиент (входит в состав операционных систем или д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Программа для организации аудиоархив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 Программа для организации общения и групповой работы с использованием компьютерных се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  Программа для проведения видеомонтажа и сжатия видеофай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Программа для просмотра статических изображ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Программа-переводчик, многоязычный электронный словар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Программные сред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3. Редактор </w:t>
      </w:r>
      <w:r>
        <w:rPr>
          <w:color w:val="000000"/>
          <w:lang w:val="en-US"/>
        </w:rPr>
        <w:t>Web</w:t>
      </w:r>
      <w:r>
        <w:rPr>
          <w:color w:val="000000"/>
        </w:rPr>
        <w:t>-страниц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Редакторы векторной и растровой графи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Система автоматизированного проектир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Система программир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7. Система   управления   базами   дан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Файловый менеджер (в составе операционной системы или др.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Web</w:t>
      </w:r>
      <w:r>
        <w:rPr>
          <w:color w:val="000000"/>
        </w:rPr>
        <w:t>-каме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 Внешний накопитель информа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 Комплект оборудования для подключения к сети Интерне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. Комплект сетевого оборудова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. Копировальный аппара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6. Мобильное устройство для хранения информации (флеш-память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7. Мультимедиа - проекто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Персональный компьютер - рабочее место учени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</w:t>
      </w:r>
      <w:r>
        <w:rPr>
          <w:color w:val="000000"/>
        </w:rPr>
        <w:t>9. Персональный компьютер - рабочее место учител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0. Принтер лазерн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1. Принтер лазерный сетево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2. Скане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3. Специальные модификации устройств для ручного ввода текстовой информации и манипулирования экранными объектами - клавиатура и мышь (и разнообразные устройства аналогичного назна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4. Устройства ввода/вывода звуковой информации - микрофон, наушни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вода/ вывода звуковой информации - микрофон, колонк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2. Информационное обеспечение обучен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Перечень      рекомендуемых      учебных      изданий,      Интернет-ресурсов, дополнительной литератур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240" w:right="38" w:hanging="240"/>
        <w:jc w:val="both"/>
        <w:rPr>
          <w:spacing w:val="-15"/>
        </w:rPr>
      </w:pPr>
      <w:r>
        <w:rPr>
          <w:spacing w:val="-5"/>
        </w:rPr>
        <w:t xml:space="preserve">Михеева Е.В. Практикум по информационным технологиям в профессиональной </w:t>
      </w:r>
      <w:r>
        <w:rPr>
          <w:spacing w:val="-4"/>
        </w:rPr>
        <w:t>деятельности: учеб. пособие. - М.: Издательский центр «Академия», 2014, 2018. - 256 с.</w:t>
      </w:r>
      <w:r>
        <w:rPr>
          <w:spacing w:val="-5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ind w:left="240" w:right="43" w:hanging="240"/>
        <w:jc w:val="both"/>
        <w:rPr>
          <w:spacing w:val="-7"/>
        </w:rPr>
      </w:pPr>
      <w:r>
        <w:rPr>
          <w:spacing w:val="-3"/>
        </w:rPr>
        <w:t xml:space="preserve">Михеева Е.В. Титова О.И. Информационные технологии в профессиональной </w:t>
      </w:r>
      <w:r>
        <w:rPr>
          <w:spacing w:val="-5"/>
        </w:rPr>
        <w:t>деятельности экономиста и бухгалтера: учеб. пособие. -М.: ОИЦ «Академия», 2015, 2018. -</w:t>
      </w:r>
      <w:r>
        <w:rPr/>
        <w:t>20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240" w:right="38" w:hanging="240"/>
        <w:jc w:val="both"/>
        <w:rPr>
          <w:spacing w:val="-15"/>
        </w:rPr>
      </w:pPr>
      <w:r>
        <w:rPr>
          <w:spacing w:val="-5"/>
        </w:rPr>
        <w:t xml:space="preserve">Михеева Е.В. Информационные технологии в профессиональной деятельности: учеб. </w:t>
      </w:r>
      <w:r>
        <w:rPr/>
        <w:t>пособие. - М.: ОИЦ «Академия», 2018. - 38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240" w:right="38" w:hanging="240"/>
        <w:jc w:val="both"/>
        <w:rPr>
          <w:spacing w:val="-15"/>
        </w:rPr>
      </w:pPr>
      <w:r>
        <w:rPr/>
        <w:t>Михеева Е.В. Практикум по информационным технологиям в профессиональной деятельности экономиста и бухгалтера, 2018. – 224 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бразовательные ресурсы сети Интернет по информатике </w:t>
      </w:r>
    </w:p>
    <w:p>
      <w:pPr>
        <w:pStyle w:val="Normal"/>
        <w:shd w:fill="FFFFFF" w:val="clear"/>
        <w:autoSpaceDE w:val="false"/>
        <w:ind w:left="644" w:hanging="0"/>
        <w:rPr>
          <w:color w:val="000000"/>
        </w:rPr>
      </w:pPr>
      <w:r>
        <w:rPr>
          <w:color w:val="000000"/>
        </w:rPr>
        <w:t>http://lbz.ru/metodist/iumk/informatics/er.php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2.  Виртуальный компьютерный музе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hyperlink r:id="rId6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</w:rPr>
          <w:t xml:space="preserve">http://www.computer-museum.ru </w:t>
        </w:r>
      </w:hyperlink>
    </w:p>
    <w:p>
      <w:pPr>
        <w:pStyle w:val="Normal"/>
        <w:shd w:fill="FFFFFF" w:val="clear"/>
        <w:autoSpaceDE w:val="false"/>
        <w:ind w:left="284" w:hanging="0"/>
        <w:rPr/>
      </w:pPr>
      <w:hyperlink r:id="rId7">
        <w:r>
          <w:rPr>
            <w:color w:val="000000"/>
          </w:rPr>
          <w:t>3. Цифровые образовательные ресурсы по информатике</w:t>
        </w:r>
      </w:hyperlink>
    </w:p>
    <w:p>
      <w:pPr>
        <w:pStyle w:val="Normal"/>
        <w:shd w:fill="FFFFFF" w:val="clear"/>
        <w:autoSpaceDE w:val="false"/>
        <w:ind w:left="644" w:hanging="0"/>
        <w:rPr>
          <w:color w:val="000000"/>
        </w:rPr>
      </w:pPr>
      <w:r>
        <w:rPr>
          <w:color w:val="000000"/>
        </w:rPr>
        <w:t>http://vlad-ezhov.narod.ru/zor/p6aa1.html</w:t>
      </w:r>
      <w:r>
        <w:br w:type="page"/>
      </w:r>
    </w:p>
    <w:p>
      <w:pPr>
        <w:pStyle w:val="Normal"/>
        <w:shd w:fill="FFFFFF" w:val="clear"/>
        <w:autoSpaceDE w:val="false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</w:t>
      </w:r>
      <w:r>
        <w:rPr/>
        <w:t>ов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56"/>
        <w:gridCol w:w="254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Результаты обучения (освоенные умения, усвоенные знания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Методы оценки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технологии сбора, хранения, размещ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ять компьютерные и телекоммуникационные средст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</w:rPr>
              <w:t>общий состав персональных компьютеров и вычислительных систем, автоматизированных рабочих мест (АРМ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</w:rPr>
              <w:t>состав, функции и возможности использования информационных и телекоммуникационных систем в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</w:rPr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</w:rPr>
              <w:t xml:space="preserve">основные методы и приёмы обеспечения информационной безопасност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 практических работ по обработке  информации</w:t>
            </w:r>
            <w:r>
              <w:rPr>
                <w:color w:val="000000"/>
              </w:rPr>
              <w:br/>
              <w:t>Оценка «5» ставится, есл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выбран метод решения задач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применены абсолютная и относительная адресац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Красиво оформлена таблица, в которую вносятся данные задач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Верно выбран тип диаграммы или графи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Грамотно оформлена диаграмма или график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использованы основные функ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4» ставится, есл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в применении типов диаграмм или графи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при определении общих понят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3» ставится, есл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Правильно выбран метод решения задач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в применении абсолютной и относительной адреса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2» ставится, есл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Отсутствует решение зада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1» ставится, есл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Обучающийся  отказался от решения зада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 устного отве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5»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•  </w:t>
            </w:r>
            <w:r>
              <w:rPr>
                <w:color w:val="000000"/>
              </w:rPr>
              <w:t>Четко знает традиционное аппаратное и программное обеспечение и умеет применять основные его виды для решения типовых учебных задач,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 </w:t>
            </w:r>
            <w:r>
              <w:rPr>
                <w:color w:val="000000"/>
              </w:rPr>
              <w:t>Дает четкий и правильный ответ, выявляющий понимание учебного материала и характеризующий прочные знания, излагает материал в логической последовательности с использованием принятой в курсе информатики терминолог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 </w:t>
            </w:r>
            <w:r>
              <w:rPr>
                <w:color w:val="000000"/>
              </w:rPr>
              <w:t>Ошибок не делает, но допускает оговорки по невнимательности при работе с  программными продуктами, которые легко исправляет по требованию учител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Ответ логичен, последователен, технически грамоте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4»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•  </w:t>
            </w:r>
            <w:r>
              <w:rPr>
                <w:color w:val="000000"/>
              </w:rPr>
              <w:t>Овладел программным материалом, ориентируется в программных продуктах с небольшим затруднением, но знает основные принципы работы с ни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Дает правильный ответ в определенной логической последова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3»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•  </w:t>
            </w:r>
            <w:r>
              <w:rPr>
                <w:color w:val="000000"/>
              </w:rPr>
              <w:t>Основной программный материал знает нетвердо, но большинство изученных понятий и обозначений усвои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 </w:t>
            </w:r>
            <w:r>
              <w:rPr>
                <w:color w:val="000000"/>
              </w:rPr>
              <w:t>Ответ дает неполный, построенный несвязно, но выявивший общее понимание вопрос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2» ставится, если ученик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•   </w:t>
            </w:r>
            <w:r>
              <w:rPr>
                <w:color w:val="000000"/>
              </w:rPr>
              <w:t>Обнаруживает незнание или непонимание большей или наиболее важной части учебного материал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 </w:t>
            </w:r>
            <w:r>
              <w:rPr>
                <w:color w:val="000000"/>
              </w:rPr>
              <w:t>Ответы строит несвязно, допускает существенные ошибки, которые не может исправить даже с помощью учител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«1»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Отказался от отв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ценка устного от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кущий контроль в форме тестиров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спертная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  <w:r>
              <w:rPr>
                <w:color w:val="000000"/>
              </w:rPr>
              <w:t>оценка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  <w:r>
              <w:rPr>
                <w:color w:val="000000"/>
              </w:rPr>
              <w:t>выполнения практических занят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мостоятельная      работа      обучающихся (домашняя работа, реферат). Оценка выполнения творческих рабо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троль своевременного представления докладов, рефератов, презентаций выборочная проверка и экспертная оценка презентаций, кратких сообщений по реферат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спертная оценка результатов деятельности обучающихся при выполнени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их работ, тестирования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трольных рабо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mputer-museum.ru/aboutmus/O.htm %0D7" TargetMode="External"/><Relationship Id="rId7" Type="http://schemas.openxmlformats.org/officeDocument/2006/relationships/hyperlink" Target="http://www.computer-museum.ru/aboutmus/O.htm %0D7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6:03:00Z</dcterms:created>
  <dc:creator>Apple</dc:creator>
  <dc:description/>
  <cp:keywords/>
  <dc:language>en-US</dc:language>
  <cp:lastModifiedBy>Ирина Анатольевна Агафонова</cp:lastModifiedBy>
  <cp:lastPrinted>2018-11-21T11:54:00Z</cp:lastPrinted>
  <dcterms:modified xsi:type="dcterms:W3CDTF">2023-10-14T08:46:00Z</dcterms:modified>
  <cp:revision>17</cp:revision>
  <dc:subject/>
  <dc:title>2</dc:title>
</cp:coreProperties>
</file>